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.6.2 </w:t>
        <w:tab/>
        <w:t>Property brief for property age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2127"/>
        <w:gridCol w:w="2544"/>
      </w:tblGrid>
      <w:tr>
        <w:trPr/>
        <w:tc>
          <w:tcPr>
            <w:tcW w:w="93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  <w:tab/>
              <w:t>Client details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lient name: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24"/>
              <w:ind w:left="3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telephone no.: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  <w:tab/>
              <w:t>Business type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  <w:tab/>
              <w:t>Rivals and competition, complementary products/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  <w:tab/>
              <w:t>Description of the client/customer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  <w:tab/>
              <w:t>Site description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 of store/operation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45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/>
            </w:pPr>
            <w:r>
              <w:rPr>
                <w:sz w:val="20"/>
              </w:rPr>
              <w:t>general location (mall, strip mall, convenience, value mart, stand alone, prime retail, industrial, manufacturing</w:t>
            </w:r>
            <w:r>
              <w:rPr>
                <w:rFonts w:cs="Arial" w:ascii="Arial" w:hAnsi="Arial"/>
                <w:sz w:val="20"/>
              </w:rPr>
              <w:t>, office space etc.)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size of centre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utilities and power requirement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 xml:space="preserve">preferences for new or existing locations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complementary stores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1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location within the centr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388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if a centre with an anchor tenant is preferable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64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ind w:left="720" w:hanging="294"/>
              <w:rPr>
                <w:sz w:val="20"/>
              </w:rPr>
            </w:pPr>
            <w:r>
              <w:rPr>
                <w:sz w:val="20"/>
              </w:rPr>
              <w:t>other facilities.</w:t>
            </w:r>
          </w:p>
        </w:tc>
        <w:tc>
          <w:tcPr>
            <w:tcW w:w="467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9072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  <w:tab/>
              <w:t>Size and use of space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  <w:tab/>
              <w:t>Rent and term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ant install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cal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43" w:hRule="atLeast"/>
          <w:cantSplit w:val="true"/>
        </w:trPr>
        <w:tc>
          <w:tcPr>
            <w:tcW w:w="4644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  <w:tab/>
              <w:t>Preferred locations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  <w:tab/>
              <w:t>Occupation date</w:t>
              <w:tab/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5"/>
      </w:tblGrid>
      <w:tr>
        <w:trPr>
          <w:trHeight w:val="101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  <w:tab/>
              <w:t>Critical success factors</w:t>
            </w:r>
          </w:p>
        </w:tc>
        <w:tc>
          <w:tcPr>
            <w:tcW w:w="33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920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ng requir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bility and sign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ing vehicle traff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highwa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main arter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ximity to competition/complementary busines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</w:t>
            </w:r>
          </w:p>
        </w:tc>
        <w:tc>
          <w:tcPr>
            <w:tcW w:w="3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262378290"/>
            <w:bookmarkStart w:id="1" w:name="__Fieldmark__0_226237829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262378290"/>
            <w:bookmarkStart w:id="3" w:name="__Fieldmark__1_226237829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262378290"/>
            <w:bookmarkStart w:id="5" w:name="__Fieldmark__2_226237829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262378290"/>
            <w:bookmarkStart w:id="7" w:name="__Fieldmark__3_2262378290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262378290"/>
            <w:bookmarkStart w:id="9" w:name="__Fieldmark__4_226237829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262378290"/>
            <w:bookmarkStart w:id="11" w:name="__Fieldmark__5_226237829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262378290"/>
            <w:bookmarkStart w:id="13" w:name="__Fieldmark__6_226237829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0" w:bottom="993"/>
          <w:formProt w:val="true"/>
          <w:textDirection w:val="lrTb"/>
          <w:docGrid w:type="default" w:linePitch="360" w:charSpace="0"/>
        </w:sectPr>
      </w:pPr>
    </w:p>
    <w:tbl>
      <w:tblPr>
        <w:tblW w:w="9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465" w:hRule="atLeast"/>
          <w:cantSplit w:val="true"/>
        </w:trPr>
        <w:tc>
          <w:tcPr>
            <w:tcW w:w="931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20" w:hanging="2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24" w:after="24"/>
              <w:ind w:left="709" w:hanging="709"/>
              <w:rPr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ab/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specify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specify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  <w:tab/>
              <w:t>General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850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  <w:tab/>
              <w:t>Attachment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" w:after="24"/>
              <w:ind w:left="425" w:hanging="425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lis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lis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1:00Z</dcterms:created>
  <dc:creator>Private</dc:creator>
  <dc:description/>
  <cp:keywords/>
  <dc:language>en-US</dc:language>
  <cp:lastModifiedBy>Intern</cp:lastModifiedBy>
  <cp:lastPrinted>2006-10-19T08:13:00Z</cp:lastPrinted>
  <dcterms:modified xsi:type="dcterms:W3CDTF">2013-12-10T08:0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